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41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5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090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37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977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91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37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12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8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17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4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6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2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71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96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64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