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77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9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52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94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24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447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21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84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62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52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04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76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3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83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83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