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737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0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707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775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107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455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66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50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170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28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911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499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