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6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888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75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148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153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2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547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56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676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101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66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3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94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044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39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439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66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