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997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509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228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42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725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246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838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242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255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637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674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609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080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289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964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