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330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07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765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96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6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76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87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84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493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352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7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8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10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