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44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340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60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72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48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533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04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324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28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730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95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90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527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689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55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99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35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