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71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36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971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232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13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173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736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13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90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14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580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352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113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762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80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