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9215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2856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8799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45255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49650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6816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90138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7479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72869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84652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43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85843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68608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