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6235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6875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2076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7034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5973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50709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4144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2300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5882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1358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571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18893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5177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8604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03311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02529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690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