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9823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3573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1720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4471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8402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9290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1251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4171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378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2053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668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3343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3497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6170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9783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