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285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870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483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42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69472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534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603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75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065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214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69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296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1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