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560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128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20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880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453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213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734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201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530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223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88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775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83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116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463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349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235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