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82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82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802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287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02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08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6580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087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197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46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8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03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519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394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417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