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937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6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935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796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970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978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409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902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475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540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275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579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779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