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64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39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868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02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1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82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710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862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17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02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31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051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973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83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5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08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99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