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58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62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72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6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412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386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69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52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557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21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3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901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66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838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51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