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0903600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3397093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