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4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21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91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3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71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97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60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4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749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4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5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48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