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616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01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424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549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260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763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04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283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620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246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237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439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885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468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029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79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512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