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319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843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115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594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72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061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284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105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48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457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189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174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637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385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923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