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21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846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86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68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84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689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00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230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923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69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4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9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