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14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56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80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6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33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890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08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32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16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272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9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1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49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03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07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465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8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