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430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58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980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127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780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90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34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87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995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31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090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41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995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30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682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