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544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181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113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93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234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985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765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075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553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638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143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478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861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