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394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015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15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325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195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673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390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898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169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180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398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450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969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301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435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4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004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