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096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801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58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81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57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812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713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266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557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75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262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337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122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24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254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