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32350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71614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40745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99023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70634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09873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47136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10226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74542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47413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12860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71783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49140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