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953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827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311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554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39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137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177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372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311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673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372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850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594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279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108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6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43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