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81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988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73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759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16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73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51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446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461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750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218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399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205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459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864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