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16609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464673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926087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152902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871339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599760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903193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432751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489951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077449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36819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5923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78495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