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147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588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226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661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1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875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5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269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4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643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518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47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611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456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32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752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