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056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440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961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714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371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707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569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280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982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175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423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075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227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014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562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