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048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535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057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758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517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726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653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048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865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405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821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192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344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