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58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9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988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075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00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00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02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3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0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20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0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47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69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18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228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72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01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