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56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044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045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0315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5373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805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469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696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184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721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149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640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7400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4807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348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