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374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171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06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167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211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6954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277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707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738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847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087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537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2761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