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30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38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4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5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71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57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15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9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1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02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76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3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62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53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25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05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957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