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65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5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13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51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861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78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66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62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44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12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38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909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595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96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655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