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6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99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08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91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02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55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47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13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784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1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2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63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