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12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29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51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54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9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61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57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57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02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7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8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0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41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65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541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026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767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