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11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401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593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591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84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885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505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29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024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921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832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810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080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031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291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