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484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2492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263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754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209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8312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341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424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4120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942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591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683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017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