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98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1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36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39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2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46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73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03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9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82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64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04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62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82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27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95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91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