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803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114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16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121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275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038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08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984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18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05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975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57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660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506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146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