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7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55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53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7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410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23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714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83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59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34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0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19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25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