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5751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77765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40104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18860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96631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64786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67142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77377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14750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36004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8277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77021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08249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22473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59557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55938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9097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