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589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606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09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592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747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853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929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366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150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290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657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724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489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242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508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