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26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78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102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739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358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565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978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448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519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35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239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254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96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