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65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131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584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097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31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551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86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99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118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629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080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328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160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101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380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112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078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